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  <w:b/>
          <w:b/>
          <w:u w:val="single"/>
        </w:rPr>
      </w:pPr>
      <w:r>
        <w:rPr>
          <w:rFonts w:cs="First Nations Unicode" w:ascii="First Nations Unicode" w:hAnsi="First Nations Unicode"/>
          <w:b/>
          <w:u w:val="single"/>
        </w:rPr>
        <w:t xml:space="preserve">Windows FONT: First Nations Unicode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  <w:b/>
        </w:rPr>
        <w:t>Keyboard layout</w:t>
      </w:r>
      <w:r>
        <w:rPr>
          <w:rFonts w:cs="First Nations Unicode" w:ascii="First Nations Unicode" w:hAnsi="First Nations Unicode"/>
        </w:rPr>
        <w:br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 xml:space="preserve">lower case </w:t>
        <w:tab/>
        <w:t>`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0</w:t>
        <w:tab/>
        <w:t>-</w:t>
        <w:tab/>
        <w:t>=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>shift/upper case</w:t>
        <w:tab/>
        <w:t>~</w:t>
        <w:tab/>
        <w:t>!</w:t>
        <w:tab/>
        <w:t>@</w:t>
        <w:tab/>
        <w:t>#</w:t>
        <w:tab/>
        <w:t>$</w:t>
        <w:tab/>
        <w:t>%</w:t>
        <w:tab/>
        <w:t>^</w:t>
        <w:tab/>
        <w:t>&amp;</w:t>
        <w:tab/>
        <w:t>*</w:t>
        <w:tab/>
        <w:t>(</w:t>
        <w:tab/>
        <w:t>)</w:t>
        <w:tab/>
        <w:t>_</w:t>
        <w:tab/>
        <w:t>+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  <w:t>rightAlt</w:t>
        <w:tab/>
        <w:t xml:space="preserve"> ̃ </w:t>
        <w:tab/>
        <w:t xml:space="preserve"> ́</w:t>
        <w:tab/>
        <w:t xml:space="preserve">  ̀</w:t>
        <w:tab/>
        <w:t>•</w:t>
        <w:tab/>
        <w:t>ə</w:t>
        <w:tab/>
        <w:t>λ</w:t>
        <w:tab/>
        <w:t>§</w:t>
        <w:tab/>
      </w:r>
      <w:r>
        <w:rPr>
          <w:rFonts w:ascii="First Nations Unicode" w:hAnsi="First Nations Unicode" w:cs="First Nations Unicode"/>
        </w:rPr>
        <w:t>ล</w:t>
      </w:r>
      <w:r>
        <w:rPr>
          <w:rFonts w:cs="First Nations Unicode" w:ascii="First Nations Unicode" w:hAnsi="First Nations Unicode"/>
        </w:rPr>
        <w:tab/>
      </w:r>
      <w:r>
        <w:rPr>
          <w:rFonts w:cs="Times New Roman" w:ascii="Times New Roman" w:hAnsi="Times New Roman"/>
        </w:rPr>
        <w:t>ɣ</w:t>
      </w:r>
      <w:r>
        <w:rPr>
          <w:rFonts w:cs="First Nations Unicode" w:ascii="First Nations Unicode" w:hAnsi="First Nations Unicode"/>
        </w:rPr>
        <w:tab/>
        <w:t>ʕ</w:t>
        <w:tab/>
        <w:t>ŋ</w:t>
        <w:tab/>
        <w:t>»</w:t>
        <w:tab/>
        <w:t>≠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  <w:t>shift+rightAlt</w:t>
        <w:tab/>
        <w:t xml:space="preserve">  ̰</w:t>
        <w:tab/>
        <w:t>ʲ</w:t>
        <w:tab/>
        <w:t>☺</w:t>
        <w:tab/>
        <w:t>∙</w:t>
        <w:tab/>
        <w:t>œ</w:t>
        <w:tab/>
        <w:t>ɫ</w:t>
        <w:tab/>
        <w:t>ʌ</w:t>
        <w:tab/>
        <w:t>≈</w:t>
        <w:tab/>
      </w:r>
      <w:r>
        <w:rPr>
          <w:rFonts w:cs="Times New Roman" w:ascii="Times New Roman" w:hAnsi="Times New Roman"/>
        </w:rPr>
        <w:t>ɣ</w:t>
      </w:r>
      <w:r>
        <w:rPr>
          <w:rFonts w:cs="First Nations Unicode" w:ascii="First Nations Unicode" w:hAnsi="First Nations Unicode"/>
        </w:rPr>
        <w:t>̓</w:t>
        <w:tab/>
        <w:t>ʕ̕</w:t>
        <w:tab/>
        <w:t>ŋ̓</w:t>
        <w:tab/>
        <w:t>→</w:t>
        <w:tab/>
        <w:t>☞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rPr>
          <w:rFonts w:ascii="First Nations Unicode" w:hAnsi="First Nations Unicode" w:cs="First Nations Unicode"/>
          <w:sz w:val="17"/>
        </w:rPr>
      </w:pPr>
      <w:r>
        <w:rPr>
          <w:rFonts w:cs="First Nations Unicode" w:ascii="First Nations Unicode" w:hAnsi="First Nations Unicode"/>
          <w:sz w:val="17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  <w:sz w:val="17"/>
        </w:rPr>
      </w:pPr>
      <w:r>
        <w:rPr>
          <w:rFonts w:cs="First Nations Unicode" w:ascii="First Nations Unicode" w:hAnsi="First Nations Unicode"/>
          <w:sz w:val="17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  <w:t>lower case</w:t>
        <w:tab/>
        <w:t>q</w:t>
        <w:tab/>
        <w:t>w</w:t>
        <w:tab/>
        <w:t>e</w:t>
        <w:tab/>
        <w:t>r</w:t>
        <w:tab/>
        <w:t>t</w:t>
        <w:tab/>
        <w:t>y</w:t>
        <w:tab/>
        <w:t>u</w:t>
        <w:tab/>
        <w:t>i</w:t>
        <w:tab/>
        <w:t>o</w:t>
        <w:tab/>
        <w:t>p</w:t>
        <w:tab/>
        <w:t>[</w:t>
        <w:tab/>
        <w:t>]</w:t>
        <w:tab/>
        <w:t>\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  <w:t>shift/upper case</w:t>
        <w:tab/>
        <w:t>Q</w:t>
        <w:tab/>
        <w:t>W</w:t>
        <w:tab/>
        <w:t>E</w:t>
        <w:tab/>
        <w:t>R</w:t>
        <w:tab/>
        <w:t>T</w:t>
        <w:tab/>
        <w:t>Y</w:t>
        <w:tab/>
        <w:t>U</w:t>
        <w:tab/>
        <w:t>I</w:t>
        <w:tab/>
        <w:t>O</w:t>
        <w:tab/>
        <w:t>P</w:t>
        <w:tab/>
        <w:t>{</w:t>
        <w:tab/>
        <w:t>}</w:t>
        <w:tab/>
        <w:t>|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  <w:t>rightAlt</w:t>
        <w:tab/>
        <w:t>q̓</w:t>
        <w:tab/>
        <w:t xml:space="preserve">ʷ   </w:t>
        <w:tab/>
        <w:tab/>
        <w:t xml:space="preserve"> ˛</w:t>
        <w:tab/>
        <w:t></w:t>
        <w:tab/>
        <w:t xml:space="preserve">ʸ   </w:t>
        <w:tab/>
        <w:tab/>
        <w:t xml:space="preserve">     ɔ</w:t>
        <w:tab/>
        <w:t>p̓</w:t>
        <w:tab/>
        <w:t>‟</w:t>
        <w:tab/>
        <w:t>‛</w:t>
        <w:tab/>
        <w:t>ƛ̓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  <w:t>shift+rightAlt</w:t>
        <w:tab/>
        <w:t xml:space="preserve">  ˉ</w:t>
        <w:tab/>
        <w:t></w:t>
        <w:tab/>
        <w:t>ɛ</w:t>
        <w:tab/>
        <w:t></w:t>
        <w:tab/>
        <w:t>ˢ</w:t>
        <w:tab/>
        <w:t></w:t>
        <w:tab/>
        <w:t>ʋ</w:t>
        <w:tab/>
        <w:t>ɩ</w:t>
        <w:tab/>
        <w:t>Ø</w:t>
        <w:tab/>
        <w:t>ϕ</w:t>
        <w:tab/>
        <w:t>”</w:t>
        <w:tab/>
        <w:t>’</w:t>
        <w:tab/>
        <w:t>ƛ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  <w:t>lower case</w:t>
        <w:tab/>
        <w:t>a</w:t>
        <w:tab/>
        <w:t>s</w:t>
        <w:tab/>
        <w:t>d</w:t>
        <w:tab/>
        <w:t>f</w:t>
        <w:tab/>
        <w:t>g</w:t>
        <w:tab/>
        <w:t>h</w:t>
        <w:tab/>
        <w:t>j</w:t>
        <w:tab/>
        <w:t>k</w:t>
        <w:tab/>
        <w:t>l</w:t>
        <w:tab/>
        <w:t>;</w:t>
        <w:tab/>
        <w:t>‛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  <w:t>shift/upper case</w:t>
        <w:tab/>
        <w:t>A</w:t>
        <w:tab/>
        <w:t>S</w:t>
        <w:tab/>
        <w:t>D</w:t>
        <w:tab/>
        <w:t>F</w:t>
        <w:tab/>
        <w:t>G</w:t>
        <w:tab/>
        <w:t>H</w:t>
        <w:tab/>
        <w:t>J</w:t>
        <w:tab/>
        <w:t>K</w:t>
        <w:tab/>
        <w:t>L</w:t>
        <w:tab/>
        <w:t>:</w:t>
        <w:tab/>
        <w:t>‟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  <w:t>rightAlt</w:t>
        <w:tab/>
        <w:t>æ</w:t>
        <w:tab/>
        <w:t>š</w:t>
        <w:tab/>
      </w:r>
      <w:r>
        <w:rPr>
          <w:rFonts w:cs="Abadi MT Condensed Extra Bold" w:ascii="First Nations Unicode" w:hAnsi="First Nations Unicode"/>
        </w:rPr>
        <w:t>ð</w:t>
      </w:r>
      <w:r>
        <w:rPr>
          <w:rFonts w:cs="First Nations Unicode" w:ascii="First Nations Unicode" w:hAnsi="First Nations Unicode"/>
        </w:rPr>
        <w:tab/>
        <w:t>θ</w:t>
        <w:tab/>
        <w:t></w:t>
        <w:tab/>
        <w:t>ʰ</w:t>
        <w:tab/>
        <w:t>ǰ</w:t>
        <w:tab/>
        <w:t>k̓</w:t>
        <w:tab/>
        <w:t>ɬ</w:t>
        <w:tab/>
        <w:t>ł</w:t>
        <w:tab/>
        <w:t>č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  <w:t>shift+rightAlt</w:t>
        <w:tab/>
        <w:t>ɑ</w:t>
        <w:tab/>
        <w:t>σ</w:t>
        <w:tab/>
        <w:t></w:t>
        <w:tab/>
        <w:t></w:t>
        <w:tab/>
        <w:t>g̓</w:t>
        <w:tab/>
        <w:t>ħ</w:t>
        <w:tab/>
        <w:t></w:t>
        <w:tab/>
        <w:t>x̌</w:t>
        <w:tab/>
        <w:t>    ∴</w:t>
        <w:tab/>
        <w:t>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>lower case</w:t>
        <w:tab/>
        <w:t>z</w:t>
        <w:tab/>
        <w:t>x</w:t>
        <w:tab/>
        <w:t>c</w:t>
        <w:tab/>
        <w:t>v</w:t>
        <w:tab/>
        <w:t>b</w:t>
        <w:tab/>
        <w:t>n</w:t>
        <w:tab/>
        <w:t>m</w:t>
        <w:tab/>
        <w:t>,</w:t>
        <w:tab/>
        <w:t>.</w:t>
        <w:tab/>
        <w:t>/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>shift/upper case</w:t>
        <w:tab/>
        <w:t>Z</w:t>
        <w:tab/>
        <w:t>X</w:t>
        <w:tab/>
        <w:t>C</w:t>
        <w:tab/>
        <w:t>V</w:t>
        <w:tab/>
        <w:t>B</w:t>
        <w:tab/>
        <w:t>N</w:t>
        <w:tab/>
        <w:t>M</w:t>
        <w:tab/>
        <w:t>&lt;</w:t>
        <w:tab/>
        <w:t>&gt;</w:t>
        <w:tab/>
        <w:t>?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>rightAlt</w:t>
        <w:tab/>
        <w:t>ž</w:t>
        <w:tab/>
        <w:t>χ</w:t>
        <w:tab/>
        <w:t></w:t>
        <w:tab/>
        <w:t>√</w:t>
        <w:tab/>
        <w:t>β    ̩</w:t>
        <w:tab/>
        <w:t>μ</w:t>
        <w:tab/>
        <w:t>≤</w:t>
        <w:tab/>
        <w:t>≥</w:t>
        <w:tab/>
        <w:t>ʔ</w:t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p>
      <w:pPr>
        <w:pStyle w:val="Normal"/>
        <w:tabs>
          <w:tab w:val="clear" w:pos="720"/>
          <w:tab w:val="left" w:pos="2160" w:leader="none"/>
          <w:tab w:val="left" w:pos="2694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82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/>
      </w:pPr>
      <w:r>
        <w:rPr>
          <w:rFonts w:cs="First Nations Unicode" w:ascii="First Nations Unicode" w:hAnsi="First Nations Unicode"/>
        </w:rPr>
        <w:t>shift+rightAlt</w:t>
        <w:tab/>
        <w:t></w:t>
        <w:tab/>
        <w:t>̣</w:t>
        <w:tab/>
        <w:t>ç</w:t>
        <w:tab/>
        <w:t></w:t>
        <w:tab/>
        <w:t>α</w:t>
        <w:tab/>
        <w:t>n̓</w:t>
        <w:tab/>
        <w:t xml:space="preserve">m̓  </w:t>
        <w:tab/>
        <w:t>̂</w:t>
        <w:tab/>
        <w:t>w̥</w:t>
        <w:tab/>
        <w:t>©</w:t>
        <w:tab/>
      </w:r>
    </w:p>
    <w:p>
      <w:pPr>
        <w:pStyle w:val="Normal"/>
        <w:rPr>
          <w:rFonts w:ascii="First Nations Unicode" w:hAnsi="First Nations Unicode" w:cs="First Nations Unicode"/>
          <w:sz w:val="17"/>
        </w:rPr>
      </w:pPr>
      <w:r>
        <w:rPr>
          <w:rFonts w:cs="First Nations Unicode" w:ascii="First Nations Unicode" w:hAnsi="First Nations Unicode"/>
          <w:sz w:val="17"/>
        </w:rPr>
      </w:r>
    </w:p>
    <w:p>
      <w:pPr>
        <w:pStyle w:val="Normal"/>
        <w:rPr>
          <w:rFonts w:ascii="First Nations Unicode" w:hAnsi="First Nations Unicode" w:cs="First Nations Unicode"/>
          <w:sz w:val="17"/>
        </w:rPr>
      </w:pPr>
      <w:r>
        <w:rPr>
          <w:rFonts w:cs="First Nations Unicode" w:ascii="First Nations Unicode" w:hAnsi="First Nations Unicode"/>
          <w:sz w:val="17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  <w:sz w:val="17"/>
        </w:rPr>
      </w:pPr>
      <w:r>
        <w:rPr>
          <w:rFonts w:cs="First Nations Unicode" w:ascii="First Nations Unicode" w:hAnsi="First Nations Unicode"/>
          <w:sz w:val="17"/>
        </w:rPr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513" w:leader="none"/>
        </w:tabs>
        <w:ind w:right="-720" w:hanging="0"/>
        <w:rPr/>
      </w:pPr>
      <w:r>
        <w:rPr>
          <w:rFonts w:cs="First Nations Unicode" w:ascii="First Nations Unicode" w:hAnsi="First Nations Unicode"/>
          <w:sz w:val="20"/>
          <w:u w:val="single"/>
        </w:rPr>
        <w:t>Note</w:t>
      </w:r>
      <w:r>
        <w:rPr>
          <w:rFonts w:cs="First Nations Unicode" w:ascii="First Nations Unicode" w:hAnsi="First Nations Unicode"/>
          <w:sz w:val="20"/>
        </w:rPr>
        <w:t>: the following are combining diacritics and should be typed after the character you want the diacritic to appear with.</w:t>
      </w:r>
    </w:p>
    <w:p>
      <w:pPr>
        <w:pStyle w:val="Normal"/>
        <w:tabs>
          <w:tab w:val="clear" w:pos="720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513" w:leader="none"/>
        </w:tabs>
        <w:ind w:right="-720" w:hanging="0"/>
        <w:rPr>
          <w:rFonts w:ascii="First Nations Unicode" w:hAnsi="First Nations Unicode" w:cs="First Nations Unicode"/>
          <w:sz w:val="22"/>
          <w:szCs w:val="22"/>
        </w:rPr>
      </w:pPr>
      <w:r>
        <w:rPr>
          <w:rFonts w:cs="First Nations Unicode" w:ascii="First Nations Unicode" w:hAnsi="First Nations Unicode"/>
          <w:sz w:val="22"/>
          <w:szCs w:val="22"/>
        </w:rPr>
      </w:r>
    </w:p>
    <w:tbl>
      <w:tblPr>
        <w:tblW w:w="4394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134"/>
        <w:gridCol w:w="1134"/>
      </w:tblGrid>
      <w:tr>
        <w:trPr/>
        <w:tc>
          <w:tcPr>
            <w:tcW w:w="992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First Nations Unicode" w:hAnsi="First Nations Unicode" w:cs="First Nations Unicode"/>
                <w:sz w:val="32"/>
                <w:szCs w:val="32"/>
              </w:rPr>
            </w:pPr>
            <w:r>
              <w:rPr>
                <w:rFonts w:cs="First Nations Unicode" w:ascii="First Nations Unicode" w:hAnsi="First Nations Unicode"/>
                <w:sz w:val="32"/>
                <w:szCs w:val="32"/>
              </w:rPr>
              <w:t>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First Nations Unicode" w:hAnsi="First Nations Unicode" w:cs="First Nations Unicode"/>
                <w:sz w:val="32"/>
                <w:szCs w:val="32"/>
              </w:rPr>
            </w:pPr>
            <w:r>
              <w:rPr>
                <w:rFonts w:cs="First Nations Unicode" w:ascii="First Nations Unicode" w:hAnsi="First Nations Unicode"/>
                <w:sz w:val="32"/>
                <w:szCs w:val="32"/>
              </w:rPr>
              <w:t>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First Nations Unicode" w:hAnsi="First Nations Unicode" w:cs="First Nations Unicode"/>
                <w:sz w:val="32"/>
                <w:szCs w:val="32"/>
              </w:rPr>
            </w:pPr>
            <w:r>
              <w:rPr>
                <w:rFonts w:cs="First Nations Unicode" w:ascii="First Nations Unicode" w:hAnsi="First Nations Unicode"/>
                <w:sz w:val="32"/>
                <w:szCs w:val="32"/>
              </w:rPr>
              <w:t>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First Nations Unicode" w:hAnsi="First Nations Unicode" w:cs="First Nations Unicode"/>
                <w:sz w:val="32"/>
                <w:szCs w:val="32"/>
              </w:rPr>
            </w:pPr>
            <w:r>
              <w:rPr>
                <w:rFonts w:cs="First Nations Unicode" w:ascii="First Nations Unicode" w:hAnsi="First Nations Unicode"/>
                <w:sz w:val="32"/>
                <w:szCs w:val="32"/>
              </w:rPr>
              <w:t>̰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First Nations Unicode" w:hAnsi="First Nations Unicode" w:cs="First Nations Unicode"/>
                <w:sz w:val="32"/>
                <w:szCs w:val="32"/>
              </w:rPr>
            </w:pPr>
            <w:r>
              <w:rPr>
                <w:rFonts w:cs="First Nations Unicode" w:ascii="First Nations Unicode" w:hAnsi="First Nations Unicode"/>
                <w:sz w:val="32"/>
                <w:szCs w:val="32"/>
              </w:rPr>
              <w:t>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First Nations Unicode" w:hAnsi="First Nations Unicode" w:cs="First Nations Unicode"/>
                <w:sz w:val="32"/>
                <w:szCs w:val="32"/>
              </w:rPr>
            </w:pPr>
            <w:r>
              <w:rPr>
                <w:rFonts w:cs="First Nations Unicode" w:ascii="First Nations Unicode" w:hAnsi="First Nations Unicode"/>
                <w:sz w:val="32"/>
                <w:szCs w:val="32"/>
              </w:rPr>
              <w:t>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First Nations Unicode" w:hAnsi="First Nations Unicode" w:cs="First Nations Unicode"/>
                <w:sz w:val="32"/>
                <w:szCs w:val="32"/>
              </w:rPr>
            </w:pPr>
            <w:r>
              <w:rPr>
                <w:rFonts w:cs="First Nations Unicode" w:ascii="First Nations Unicode" w:hAnsi="First Nations Unicode"/>
                <w:sz w:val="32"/>
                <w:szCs w:val="32"/>
              </w:rPr>
              <w:t>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First Nations Unicode" w:hAnsi="First Nations Unicode" w:cs="First Nations Unicode"/>
                <w:sz w:val="32"/>
                <w:szCs w:val="32"/>
              </w:rPr>
            </w:pPr>
            <w:r>
              <w:rPr>
                <w:rFonts w:cs="First Nations Unicode" w:ascii="First Nations Unicode" w:hAnsi="First Nations Unicode"/>
                <w:sz w:val="32"/>
                <w:szCs w:val="32"/>
              </w:rPr>
              <w:t>̣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ind w:right="-720" w:hanging="0"/>
        <w:rPr>
          <w:rFonts w:ascii="First Nations Unicode" w:hAnsi="First Nations Unicode" w:cs="First Nations Unicode"/>
        </w:rPr>
      </w:pPr>
      <w:r>
        <w:rPr>
          <w:rFonts w:cs="First Nations Unicode" w:ascii="First Nations Unicode" w:hAnsi="First Nations Unicode"/>
        </w:rPr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irst Nations Unico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1:04:00Z</dcterms:created>
  <dc:creator>Patricia Shaw</dc:creator>
  <dc:description/>
  <cp:keywords/>
  <dc:language>en-US</dc:language>
  <cp:lastModifiedBy>FNLG</cp:lastModifiedBy>
  <cp:lastPrinted>2012-11-28T13:04:00Z</cp:lastPrinted>
  <dcterms:modified xsi:type="dcterms:W3CDTF">2012-11-28T21:11:00Z</dcterms:modified>
  <cp:revision>4</cp:revision>
  <dc:subject/>
  <dc:title>FONT S2 12 POINT</dc:title>
</cp:coreProperties>
</file>