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b/>
          <w:b/>
        </w:rPr>
      </w:pPr>
      <w:r>
        <w:rPr>
          <w:rFonts w:cs="First Nations Unicode" w:ascii="First Nations Unicode" w:hAnsi="First Nations Unicode"/>
          <w:b/>
          <w:u w:val="single"/>
        </w:rPr>
        <w:t>Mac FONT: First Nations Unicode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b/>
          <w:b/>
        </w:rPr>
      </w:pPr>
      <w:r>
        <w:rPr>
          <w:rFonts w:cs="First Nations Unicode" w:ascii="First Nations Unicode" w:hAnsi="First Nations Unicode"/>
          <w:b/>
        </w:rPr>
        <w:t>Keyboard layout</w:t>
        <w:br/>
        <w:br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b/>
          <w:b/>
        </w:rPr>
      </w:pPr>
      <w:r>
        <w:rPr>
          <w:rFonts w:cs="First Nations Unicode" w:ascii="First Nations Unicode" w:hAnsi="First Nations Unicode"/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 xml:space="preserve">lower case </w:t>
        <w:tab/>
        <w:t>`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0</w:t>
        <w:tab/>
        <w:t>-</w:t>
        <w:tab/>
        <w:t>=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~</w:t>
        <w:tab/>
        <w:t>!</w:t>
        <w:tab/>
        <w:t>@</w:t>
        <w:tab/>
        <w:t>#</w:t>
        <w:tab/>
        <w:t>$</w:t>
        <w:tab/>
        <w:t>%</w:t>
        <w:tab/>
        <w:t>^</w:t>
        <w:tab/>
        <w:t>&amp;</w:t>
        <w:tab/>
        <w:t>*</w:t>
        <w:tab/>
        <w:t>(</w:t>
        <w:tab/>
        <w:t>)</w:t>
        <w:tab/>
        <w:t>_</w:t>
        <w:tab/>
        <w:t>+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27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option</w:t>
        <w:tab/>
        <w:t xml:space="preserve"> ̃ </w:t>
        <w:tab/>
        <w:t xml:space="preserve"> ́</w:t>
        <w:tab/>
        <w:t xml:space="preserve">  ̀</w:t>
        <w:tab/>
        <w:t>•</w:t>
        <w:tab/>
        <w:t>ə</w:t>
        <w:tab/>
        <w:t>λ</w:t>
        <w:tab/>
        <w:t>§</w:t>
        <w:tab/>
      </w:r>
      <w:r>
        <w:rPr>
          <w:rFonts w:ascii="First Nations Unicode" w:hAnsi="First Nations Unicode" w:cs="First Nations Unicode"/>
        </w:rPr>
        <w:t>ล</w:t>
      </w:r>
      <w:r>
        <w:rPr>
          <w:rFonts w:cs="First Nations Unicode" w:ascii="First Nations Unicode" w:hAnsi="First Nations Unicode"/>
        </w:rPr>
        <w:tab/>
        <w:t>ɤ</w:t>
        <w:tab/>
        <w:t>ʕ</w:t>
        <w:tab/>
        <w:t>ŋ</w:t>
        <w:tab/>
        <w:t>»</w:t>
        <w:tab/>
        <w:t>≠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+option</w:t>
        <w:tab/>
        <w:t xml:space="preserve">  ̰ </w:t>
        <w:tab/>
        <w:t>ʲ</w:t>
        <w:tab/>
        <w:t>☺</w:t>
        <w:tab/>
        <w:t>∛</w:t>
        <w:tab/>
        <w:t>œ</w:t>
        <w:tab/>
        <w:t>ɫ</w:t>
        <w:tab/>
        <w:t>ʌ</w:t>
        <w:tab/>
        <w:t>≈</w:t>
        <w:tab/>
      </w:r>
      <w:r>
        <w:rPr>
          <w:rFonts w:cs="Times New Roman" w:ascii="Times New Roman" w:hAnsi="Times New Roman"/>
        </w:rPr>
        <w:t>ɣ</w:t>
      </w:r>
      <w:r>
        <w:rPr>
          <w:rFonts w:cs="Times New Roman" w:ascii="First Nations Unicode" w:hAnsi="First Nations Unicode"/>
        </w:rPr>
        <w:t>̓</w:t>
      </w:r>
      <w:r>
        <w:rPr>
          <w:rFonts w:cs="First Nations Unicode" w:ascii="First Nations Unicode" w:hAnsi="First Nations Unicode"/>
        </w:rPr>
        <w:tab/>
        <w:t>ʕ̕</w:t>
        <w:tab/>
        <w:t></w:t>
        <w:tab/>
        <w:t>→</w:t>
        <w:tab/>
        <w:t>☞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lower case</w:t>
        <w:tab/>
        <w:t>q</w:t>
        <w:tab/>
        <w:t>w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[</w:t>
        <w:tab/>
        <w:t>]</w:t>
        <w:tab/>
        <w:t>\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52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Q</w:t>
        <w:tab/>
        <w:t>W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{</w:t>
        <w:tab/>
        <w:t>}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option</w:t>
        <w:tab/>
        <w:t></w:t>
        <w:tab/>
        <w:t xml:space="preserve">ʷ   </w:t>
        <w:tab/>
        <w:tab/>
        <w:t xml:space="preserve"> ˛</w:t>
        <w:tab/>
        <w:t></w:t>
        <w:tab/>
        <w:t xml:space="preserve">ʸ   </w:t>
        <w:tab/>
        <w:tab/>
        <w:t xml:space="preserve">      ɔ</w:t>
        <w:tab/>
        <w:t></w:t>
        <w:tab/>
        <w:t>‟</w:t>
        <w:tab/>
        <w:t>‛</w:t>
        <w:tab/>
        <w:t>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+option</w:t>
        <w:tab/>
        <w:t xml:space="preserve">  ˉ</w:t>
        <w:tab/>
        <w:t></w:t>
        <w:tab/>
        <w:t>ɛ</w:t>
        <w:tab/>
        <w:t></w:t>
        <w:tab/>
        <w:t>ˢ</w:t>
        <w:tab/>
        <w:t></w:t>
        <w:tab/>
        <w:t>ʋ</w:t>
        <w:tab/>
        <w:t>ɩ</w:t>
        <w:tab/>
        <w:t>Ø</w:t>
        <w:tab/>
        <w:t>ϕ</w:t>
        <w:tab/>
        <w:t>”</w:t>
        <w:tab/>
        <w:t>’</w:t>
        <w:tab/>
        <w:t>ƛ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lower case</w:t>
        <w:tab/>
        <w:t>a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;</w:t>
        <w:tab/>
        <w:t>‛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A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:</w:t>
        <w:tab/>
        <w:t>‟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option</w:t>
        <w:tab/>
        <w:t>æ</w:t>
        <w:tab/>
        <w:t>š</w:t>
        <w:tab/>
        <w:t>ð</w:t>
        <w:tab/>
        <w:t>θ</w:t>
        <w:tab/>
        <w:t></w:t>
        <w:tab/>
        <w:t>ʰ</w:t>
        <w:tab/>
        <w:t>ǰ</w:t>
        <w:tab/>
        <w:t></w:t>
        <w:tab/>
        <w:t>ɬ</w:t>
        <w:tab/>
        <w:t>ł</w:t>
        <w:tab/>
        <w:t>č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+option</w:t>
        <w:tab/>
        <w:t>ɑ</w:t>
        <w:tab/>
        <w:t>σ</w:t>
        <w:tab/>
        <w:t></w:t>
        <w:tab/>
        <w:t></w:t>
        <w:tab/>
        <w:t>ǧ</w:t>
        <w:tab/>
        <w:t>ħ</w:t>
        <w:tab/>
        <w:t></w:t>
        <w:tab/>
      </w:r>
      <w:r>
        <w:rPr>
          <w:rFonts w:cs="Times New Roman" w:ascii="First Nations Unicode" w:hAnsi="First Nations Unicode"/>
        </w:rPr>
        <w:t>x̌</w:t>
      </w:r>
      <w:r>
        <w:rPr>
          <w:rFonts w:cs="First Nations Unicode" w:ascii="First Nations Unicode" w:hAnsi="First Nations Unicode"/>
        </w:rPr>
        <w:tab/>
        <w:t>    ∴</w:t>
        <w:tab/>
        <w:t>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lower case</w:t>
        <w:tab/>
        <w:t>z</w:t>
        <w:tab/>
        <w:t>x</w:t>
        <w:tab/>
        <w:t>c</w:t>
        <w:tab/>
        <w:t>v</w:t>
        <w:tab/>
        <w:t>b</w:t>
        <w:tab/>
        <w:t>n</w:t>
        <w:tab/>
        <w:t>m</w:t>
        <w:tab/>
        <w:t>,</w:t>
        <w:tab/>
        <w:t>.</w:t>
        <w:tab/>
        <w:t>/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Z</w:t>
        <w:tab/>
        <w:t>X</w:t>
        <w:tab/>
        <w:t>C</w:t>
        <w:tab/>
        <w:t>V</w:t>
        <w:tab/>
        <w:t>B</w:t>
        <w:tab/>
        <w:t>N</w:t>
        <w:tab/>
        <w:t>M</w:t>
        <w:tab/>
        <w:t>&lt;</w:t>
        <w:tab/>
        <w:t>&gt;</w:t>
        <w:tab/>
        <w:t>?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option</w:t>
        <w:tab/>
      </w:r>
      <w:r>
        <w:rPr>
          <w:rFonts w:cs="Times New Roman" w:ascii="Times New Roman" w:hAnsi="Times New Roman"/>
        </w:rPr>
        <w:t>Ž</w:t>
      </w:r>
      <w:r>
        <w:rPr>
          <w:rFonts w:cs="First Nations Unicode" w:ascii="First Nations Unicode" w:hAnsi="First Nations Unicode"/>
        </w:rPr>
        <w:tab/>
        <w:t>χ</w:t>
        <w:tab/>
        <w:t></w:t>
        <w:tab/>
        <w:t>√</w:t>
        <w:tab/>
        <w:t>β    ̩</w:t>
        <w:tab/>
        <w:t>μ</w:t>
        <w:tab/>
        <w:t>≤</w:t>
        <w:tab/>
        <w:t>≥</w:t>
        <w:tab/>
        <w:t>ʔ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82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+option</w:t>
        <w:tab/>
        <w:t></w:t>
        <w:tab/>
        <w:t xml:space="preserve">  ̣</w:t>
        <w:tab/>
        <w:t>ç</w:t>
        <w:tab/>
        <w:t></w:t>
        <w:tab/>
        <w:t>α</w:t>
        <w:tab/>
        <w:t></w:t>
        <w:tab/>
        <w:t></w:t>
        <w:tab/>
        <w:t>̂</w:t>
        <w:tab/>
        <w:t>w̥</w:t>
        <w:tab/>
        <w:t>©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>
          <w:rFonts w:ascii="First Nations Unicode" w:hAnsi="First Nations Unicode" w:cs="First Nations Unicode"/>
          <w:sz w:val="20"/>
        </w:rPr>
      </w:pPr>
      <w:r>
        <w:rPr>
          <w:rFonts w:cs="First Nations Unicode" w:ascii="First Nations Unicode" w:hAnsi="First Nations Unicode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>
          <w:rFonts w:ascii="First Nations Unicode" w:hAnsi="First Nations Unicode" w:cs="First Nations Unicode"/>
          <w:sz w:val="20"/>
        </w:rPr>
      </w:pPr>
      <w:r>
        <w:rPr>
          <w:rFonts w:cs="First Nations Unicode" w:ascii="First Nations Unicode" w:hAnsi="First Nations Unicode"/>
          <w:sz w:val="20"/>
          <w:u w:val="single"/>
        </w:rPr>
        <w:t>Note</w:t>
      </w:r>
      <w:r>
        <w:rPr>
          <w:rFonts w:cs="First Nations Unicode" w:ascii="First Nations Unicode" w:hAnsi="First Nations Unicode"/>
          <w:sz w:val="20"/>
        </w:rPr>
        <w:t>: the following are combining diacritics and should be typed after the character you want the diacritic to appear with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>
          <w:rFonts w:ascii="First Nations Unicode" w:hAnsi="First Nations Unicode" w:cs="First Nations Unicode"/>
          <w:sz w:val="22"/>
          <w:szCs w:val="22"/>
        </w:rPr>
      </w:pPr>
      <w:r>
        <w:rPr>
          <w:rFonts w:cs="First Nations Unicode" w:ascii="First Nations Unicode" w:hAnsi="First Nations Unicode"/>
          <w:sz w:val="22"/>
          <w:szCs w:val="22"/>
        </w:rPr>
      </w:r>
    </w:p>
    <w:tbl>
      <w:tblPr>
        <w:tblW w:w="439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134"/>
      </w:tblGrid>
      <w:tr>
        <w:trPr/>
        <w:tc>
          <w:tcPr>
            <w:tcW w:w="992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̣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>
          <w:rFonts w:ascii="First Nations Unicode" w:hAnsi="First Nations Unicode" w:cs="First Nations Unicode"/>
          <w:sz w:val="32"/>
          <w:szCs w:val="32"/>
        </w:rPr>
      </w:pPr>
      <w:r>
        <w:rPr>
          <w:rFonts w:cs="First Nations Unicode" w:ascii="First Nations Unicode" w:hAnsi="First Nations Unicode"/>
          <w:sz w:val="32"/>
          <w:szCs w:val="32"/>
        </w:rPr>
      </w:r>
    </w:p>
    <w:sectPr>
      <w:type w:val="nextPage"/>
      <w:pgSz w:w="12240" w:h="15840"/>
      <w:pgMar w:left="1800" w:right="1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irst Nations Unico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12:00Z</dcterms:created>
  <dc:creator>Patricia Shaw</dc:creator>
  <dc:description/>
  <cp:keywords/>
  <dc:language>en-US</dc:language>
  <cp:lastModifiedBy>FNLG</cp:lastModifiedBy>
  <cp:lastPrinted>2012-11-28T13:12:00Z</cp:lastPrinted>
  <dcterms:modified xsi:type="dcterms:W3CDTF">2012-11-28T21:13:00Z</dcterms:modified>
  <cp:revision>3</cp:revision>
  <dc:subject/>
  <dc:title>FONT S2 12 POINT</dc:title>
</cp:coreProperties>
</file>